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127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31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848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22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49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22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24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97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05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897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472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202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5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08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