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7139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849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731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8751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239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3783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439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282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273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3313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944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80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410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