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145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757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137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744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212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614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428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554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194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43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414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4724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12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2285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91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9892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98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