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619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11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625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62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441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654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369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807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126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058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3120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038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636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5896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025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