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488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854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819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1227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029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388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4425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21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038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526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239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9851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8928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