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44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500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710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9634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717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860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518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2029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43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332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522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661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710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7800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5851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7319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