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974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751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37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589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713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747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5846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8651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779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834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057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017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5442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248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278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