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751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70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550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09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369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343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338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668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65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976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053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871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790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