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890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058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481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84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249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923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182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032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24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235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980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758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442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548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475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329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500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