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920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791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342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858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690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287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910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7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266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962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310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896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519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110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753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