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830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486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944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811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38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09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127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785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10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59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57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491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360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