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9933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9576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4960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228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603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9131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052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046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4618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654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079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031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898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966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214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528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0784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