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0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69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60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11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79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0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33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555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38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43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34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8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59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67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49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