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158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093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495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449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238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489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742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005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984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363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858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980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149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