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137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700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470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187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955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978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91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098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483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078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726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242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905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746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298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907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476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