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7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25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23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68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93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022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96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20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13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58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986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10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18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9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1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