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8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998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247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67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6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75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11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602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74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95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439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91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