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2315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2343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0539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678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5575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4660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5080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9914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2192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3451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172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839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7916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92177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867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0658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2714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