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285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602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9991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2442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5860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290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5101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7308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3014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7851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669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1505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799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259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2762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