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78090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2090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59375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88059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38739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85702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4746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78643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16036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60936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78444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51085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27836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