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818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65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884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620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783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595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801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570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064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370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815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998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356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730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488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371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220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