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738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40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01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30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22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65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712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22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9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825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30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89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90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630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