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9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21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29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96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87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55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96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372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63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37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3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8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627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