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44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70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78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2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59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2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80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05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643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0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2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249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13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83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53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31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531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