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42928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33922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25814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58717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28138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41605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76888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10724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21108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73195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41880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02521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38468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24700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86253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