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671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1195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012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1963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7044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6024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8528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5447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0349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2102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468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616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6385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