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776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7630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145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9307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199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859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916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4808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7198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7599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427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172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2319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018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636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037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029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