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76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1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08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79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58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760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4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175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07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4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664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2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39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27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42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