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35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100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093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308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72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62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101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155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153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4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3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74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971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