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791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302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030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661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848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89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893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278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573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821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819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786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728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219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32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653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912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