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491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47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651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458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827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300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826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975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644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834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13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456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561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288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826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