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3837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9892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9748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6739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2103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54137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6371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0392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96128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7210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599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294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24925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