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545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382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340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308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106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943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76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108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539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562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522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901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403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738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684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09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843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