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56447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28694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773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47038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13900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66526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91000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31550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09011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03086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36766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79642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09972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14711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20499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