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7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39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63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250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45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86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153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801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80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30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961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270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9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