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7462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1471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7549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0559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8987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7307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1684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389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921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409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38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945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26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53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4717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803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8572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