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284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9880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7296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8136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9474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6651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8752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1587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0810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3929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2309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5992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2335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6775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2198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