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284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520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391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274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516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408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061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401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718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374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070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217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3462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