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815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04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005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10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800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202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396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969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183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594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839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7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467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85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55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756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34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