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856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8469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2540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011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2617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5168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5437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0024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211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902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6924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16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262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592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9382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