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013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368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201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533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385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461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079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762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025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493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491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477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780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