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334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38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6753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223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0186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42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4380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2322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0294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849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951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947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6109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593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6110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335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653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