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15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616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3662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679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867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711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100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500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7343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174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516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514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915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4196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5092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