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96552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52017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68486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10880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64261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87128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529790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17598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266368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5138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69317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77127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4798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