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48182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24439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72088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1280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05035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67081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7050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58762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8649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29888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65505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61100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05738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29713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851534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346225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705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