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4914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088151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550002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5451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707268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84850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1125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394937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32769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20152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50735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9903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18773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34163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807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