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8428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08704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3782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825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12335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9392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35874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54860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84652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2354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242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48564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75457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