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54151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4174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17884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30800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39818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81962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28186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29004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75500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967698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44528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90603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72122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3270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01239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2485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3909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