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57867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64962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0544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50616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24829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411122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28085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93859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15062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96798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6695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85450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2450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04840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2506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