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5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90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887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51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82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15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53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9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4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86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4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39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56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